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AOS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SERVIÇOS DE SAUDE DO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PROJECTO MINEIRO TCHEGI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L U A N D 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_______/D.C/CSE/ 2009-06-29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Para os devidos efeitos, a Clínica Sagrada Esperança envia em anexo o Retro Informação Médica referente a: 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FERNANDO MUCUMBI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Com os melhores cumprimentos.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tenciosamente,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O Secretariado da Clínica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Nota – As informações médicas são dirigidas aos médicos das empresas e apenas eles devem ter acesso a esses dados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s retro informações não - médicas são encaminhadas ao sector de saúde da empresa ou a quem o represente, devendo de igual modo ter um acesso limitado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Toda a correspondência dirigida às empresas a partir da Clínica Sagrada Esperança, identificada como “DOCUMENTO MÉDICO CONFIDENCIAL” exige, por parte da empresa, o cumprimento das Normas Internacionais de Ética Médica.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8"/>
          <w:szCs w:val="8"/>
        </w:rPr>
        <w:t>Carmo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Telefs: (002442) 30 90 34 –  30 93 60 –  30 93 79 – 30 96 88  Telemóvel: 09 501 348/9</w:t>
    </w:r>
  </w:p>
  <w:p>
    <w:pPr>
      <w:pStyle w:val="Footer"/>
      <w:rPr>
        <w:sz w:val="16"/>
      </w:rPr>
    </w:pPr>
    <w:r>
      <w:rPr>
        <w:sz w:val="16"/>
      </w:rPr>
      <w:t>Fax:     (002442) 30 90 33</w:t>
    </w:r>
  </w:p>
  <w:p>
    <w:pPr>
      <w:pStyle w:val="Footer"/>
      <w:rPr>
        <w:sz w:val="16"/>
      </w:rPr>
    </w:pPr>
    <w:r>
      <w:rPr>
        <w:sz w:val="16"/>
      </w:rPr>
      <w:t xml:space="preserve">Email: </w:t>
    </w:r>
    <w:hyperlink r:id="rId1">
      <w:r>
        <w:rPr>
          <w:rStyle w:val="InternetLink"/>
          <w:sz w:val="16"/>
        </w:rPr>
        <w:t>sagradaesp@ebonet.net</w:t>
      </w:r>
    </w:hyperlink>
  </w:p>
  <w:p>
    <w:pPr>
      <w:pStyle w:val="Footer"/>
      <w:rPr>
        <w:sz w:val="16"/>
      </w:rPr>
    </w:pPr>
    <w:r>
      <w:rPr>
        <w:sz w:val="16"/>
      </w:rPr>
      <w:t>Ilha de Luanda - Angola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agradaesp@ebonet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2T17:19:00Z</dcterms:created>
  <dc:creator>Padrao</dc:creator>
  <dc:description/>
  <cp:keywords/>
  <dc:language>en-US</dc:language>
  <cp:lastModifiedBy>Clínica Sagrada Esperança</cp:lastModifiedBy>
  <cp:lastPrinted>2009-06-29T09:55:00Z</cp:lastPrinted>
  <dcterms:modified xsi:type="dcterms:W3CDTF">2009-06-29T16:11:00Z</dcterms:modified>
  <cp:revision>8</cp:revision>
  <dc:subject/>
  <dc:title>DECLARAÇÃO</dc:title>
</cp:coreProperties>
</file>